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роведения промежуточной аттестации (зачет с оценкой)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коммуникационного менеджмента: принципы, функции, направления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деятельности коммуникационного менеджмента, специфика функций управления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уникационный менеджмент как процесс: постановка цели; сбор, анализ и обработка управленческой информации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уникационные и информационные потребности политических структур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ирование информационно-коммуникационной деятельности в политических партиях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муникационная политика в деятельности политических структур. Формирование коммуникационных целей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ипы планирования в коммуникационном менеджменте. Формирование планов информационно-коммуникативной деятельности.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ор средств и инструментов мотивации поведения в работе с различными группами общественности в коммуникационной деятельности  политических партий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тоды коммуникативного воздействия в деятельности специалистов по формированию политических коммуникаций.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эффективности управления коммуникациями в политических структурах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муникационный менеджмент в органах государственной власти: коммуникационные потребности и коммуникационная стратегия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обенности коммуникационного менеджмента  в политических организациях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я работы с электоратом при формировании коммуникаций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правление коммуникациями в кризисных ситуациях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политического конфликта. Конфликтность в менеджменте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Лоббизм и развитие форм работы с общественностью в политических и общественных организациях.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ммуникационный менеджмент в муниципальном и местном самоуправлении. Проблемы формирования эффективных коммуникаций с различными группами общественности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нятие политического маркетинга, его цели и задачи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обенности коммуникационного менеджмента в международной деятельности политических партий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нструменты формирования коммуникаций в политических организациях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обенности политических коммуникаций в Рунете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олитические сетевые комьюнити и менеджмент коммуникац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03:09Z</dcterms:created>
  <dc:creator/>
  <dc:description/>
  <dc:language>en-US</dc:language>
  <cp:lastModifiedBy/>
  <dcterms:modified xsi:type="dcterms:W3CDTF">2023-10-19T16:57:06Z</dcterms:modified>
  <cp:revision>2</cp:revision>
  <dc:subject/>
  <dc:title/>
</cp:coreProperties>
</file>